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930" w:leader="none"/>
        </w:tabs>
        <w:rPr>
          <w:sz w:val="28"/>
          <w:szCs w:val="28"/>
        </w:rPr>
      </w:pPr>
      <w:r>
        <w:rPr>
          <w:sz w:val="28"/>
          <w:szCs w:val="28"/>
        </w:rPr>
        <w:t xml:space="preserve">                                          </w:t>
      </w:r>
    </w:p>
    <w:p>
      <w:pPr>
        <w:pStyle w:val="21"/>
        <w:ind w:left="5954" w:hanging="0"/>
        <w:jc w:val="left"/>
        <w:rPr/>
      </w:pPr>
      <w:r>
        <w:rPr>
          <w:szCs w:val="28"/>
        </w:rPr>
        <w:t>Приложение 2</w:t>
      </w:r>
    </w:p>
    <w:p>
      <w:pPr>
        <w:pStyle w:val="Normal"/>
        <w:rPr/>
      </w:pPr>
      <w:r>
        <w:rPr>
          <w:szCs w:val="28"/>
        </w:rPr>
        <w:t xml:space="preserve">                                                                                                         </w:t>
      </w:r>
      <w:r>
        <w:rPr>
          <w:sz w:val="24"/>
          <w:szCs w:val="24"/>
        </w:rPr>
        <w:t xml:space="preserve">к решению Совета Бжедуховского </w:t>
      </w:r>
    </w:p>
    <w:p>
      <w:pPr>
        <w:pStyle w:val="Normal"/>
        <w:rPr/>
      </w:pPr>
      <w:r>
        <w:rPr>
          <w:szCs w:val="28"/>
        </w:rPr>
        <w:t xml:space="preserve">                                                                                                         </w:t>
      </w:r>
      <w:r>
        <w:rPr>
          <w:sz w:val="24"/>
          <w:szCs w:val="24"/>
        </w:rPr>
        <w:t xml:space="preserve">сельского поселения Белореченского </w:t>
      </w:r>
    </w:p>
    <w:p>
      <w:pPr>
        <w:pStyle w:val="Normal"/>
        <w:rPr>
          <w:sz w:val="24"/>
          <w:szCs w:val="24"/>
        </w:rPr>
      </w:pPr>
      <w:r>
        <w:rPr>
          <w:szCs w:val="28"/>
        </w:rPr>
        <w:t xml:space="preserve">                                                                                                         </w:t>
      </w:r>
      <w:r>
        <w:rPr>
          <w:sz w:val="24"/>
          <w:szCs w:val="24"/>
        </w:rPr>
        <w:t>района от __.12.2018г. № ___</w:t>
      </w:r>
    </w:p>
    <w:p>
      <w:pPr>
        <w:pStyle w:val="Normal"/>
        <w:rPr>
          <w:sz w:val="24"/>
          <w:szCs w:val="24"/>
        </w:rPr>
      </w:pPr>
      <w:r>
        <w:rPr>
          <w:szCs w:val="28"/>
        </w:rPr>
        <w:t xml:space="preserve">                                                                                                         </w:t>
      </w:r>
      <w:r>
        <w:rPr>
          <w:sz w:val="24"/>
          <w:szCs w:val="24"/>
        </w:rPr>
        <w:t>«Об основных показателях</w:t>
      </w:r>
    </w:p>
    <w:p>
      <w:pPr>
        <w:pStyle w:val="Normal"/>
        <w:rPr>
          <w:sz w:val="24"/>
          <w:szCs w:val="24"/>
        </w:rPr>
      </w:pPr>
      <w:r>
        <w:rPr>
          <w:szCs w:val="28"/>
        </w:rPr>
        <w:t xml:space="preserve">                                                                                                         </w:t>
      </w:r>
      <w:r>
        <w:rPr>
          <w:sz w:val="24"/>
          <w:szCs w:val="24"/>
        </w:rPr>
        <w:t>индикативного плана</w:t>
      </w:r>
    </w:p>
    <w:p>
      <w:pPr>
        <w:pStyle w:val="Normal"/>
        <w:rPr/>
      </w:pPr>
      <w:r>
        <w:rPr>
          <w:sz w:val="24"/>
          <w:szCs w:val="24"/>
        </w:rPr>
        <w:t xml:space="preserve">                                                                                       </w:t>
      </w:r>
      <w:r>
        <w:rPr>
          <w:sz w:val="24"/>
          <w:szCs w:val="24"/>
        </w:rPr>
        <w:t xml:space="preserve">социально- экономического </w:t>
      </w:r>
    </w:p>
    <w:p>
      <w:pPr>
        <w:pStyle w:val="Normal"/>
        <w:rPr/>
      </w:pPr>
      <w:r>
        <w:rPr>
          <w:szCs w:val="28"/>
        </w:rPr>
        <w:t xml:space="preserve">                                                                                                         </w:t>
      </w:r>
      <w:r>
        <w:rPr>
          <w:sz w:val="24"/>
          <w:szCs w:val="24"/>
        </w:rPr>
        <w:t xml:space="preserve">развития Бжедуховского сельского </w:t>
      </w:r>
    </w:p>
    <w:p>
      <w:pPr>
        <w:pStyle w:val="Normal"/>
        <w:rPr/>
      </w:pPr>
      <w:r>
        <w:rPr>
          <w:szCs w:val="28"/>
        </w:rPr>
        <w:t xml:space="preserve">                                                                                                         </w:t>
      </w:r>
      <w:r>
        <w:rPr>
          <w:sz w:val="24"/>
          <w:szCs w:val="24"/>
        </w:rPr>
        <w:t>поселения на  2019 год»</w:t>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jc w:val="center"/>
        <w:rPr>
          <w:sz w:val="28"/>
          <w:szCs w:val="28"/>
        </w:rPr>
      </w:pPr>
      <w:r>
        <w:rPr>
          <w:sz w:val="28"/>
          <w:szCs w:val="28"/>
        </w:rPr>
        <w:t>Пояснительная записка</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 индикативному плану  социально-экономического развития                           Бжедуховского сельского поселения на 2019 год</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и плановый период 2020-2021 годы</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о-экономическое развитие Бжедуховского сельского поселения Белореченского района на 2019 год характеризуется следующими показателями. В последние годы в показателях среднегодовой численности постоянного населения наметилась тенденция небольшого ежегодного прироста и в 2019 году численность населения составит 3 247 человек.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графическая ситуация за последние  годы в Бжедуховском сельском поселении Белореченского района отмечена небольшим увеличением смертности населения над рождаемостью.  С проведением социально-экономических преобразований наблюдается увеличение продолжительности жизни. За последние 3 года прирост населения происходил за счет миграционных процессов.</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увеличивается численность занятых в экономике и составит в 2019 году 1 558 человек в основном за счет деятельности ООО «Овощи Краснодарского края» - 310 работников. Также жители поселения работают в г.Краснодаре, г.Белореченске и др.</w:t>
      </w:r>
      <w:r>
        <w:rPr>
          <w:sz w:val="28"/>
          <w:szCs w:val="28"/>
        </w:rPr>
        <w:t xml:space="preserve"> </w:t>
      </w:r>
      <w:r>
        <w:rPr>
          <w:rFonts w:cs="Times New Roman" w:ascii="Times New Roman" w:hAnsi="Times New Roman"/>
          <w:sz w:val="28"/>
          <w:szCs w:val="28"/>
        </w:rPr>
        <w:t>Денежные доходы населения за анализируемый  период возросли и составят в 2019 году 16,2 тысяч рублей.</w:t>
      </w:r>
      <w:r>
        <w:rPr/>
        <w:t xml:space="preserve"> </w:t>
      </w:r>
      <w:r>
        <w:rPr>
          <w:rFonts w:cs="Times New Roman" w:ascii="Times New Roman" w:hAnsi="Times New Roman"/>
          <w:sz w:val="28"/>
          <w:szCs w:val="28"/>
        </w:rPr>
        <w:t>Снизилась численность населения с денежными доходами ниже прожиточного минимума.</w:t>
      </w:r>
    </w:p>
    <w:p>
      <w:pPr>
        <w:pStyle w:val="Normal"/>
        <w:jc w:val="both"/>
        <w:rPr>
          <w:sz w:val="28"/>
          <w:szCs w:val="28"/>
        </w:rPr>
      </w:pPr>
      <w:r>
        <w:rPr>
          <w:sz w:val="28"/>
          <w:szCs w:val="28"/>
        </w:rPr>
        <w:t xml:space="preserve">       </w:t>
      </w:r>
      <w:r>
        <w:rPr>
          <w:sz w:val="28"/>
          <w:szCs w:val="28"/>
        </w:rPr>
        <w:t>Уровень регистрируемой безработицы на территории поселения за последние годы стабильно снижается и составит в 2018 году 0,5%.</w:t>
      </w:r>
      <w:r>
        <w:rPr/>
        <w:t xml:space="preserve">  </w:t>
      </w:r>
      <w:r>
        <w:rPr>
          <w:sz w:val="28"/>
          <w:szCs w:val="28"/>
        </w:rPr>
        <w:t xml:space="preserve">Количество безработных за этот период составило 9 человек. В 2019г. этот показатель  планируется снизить до 0,4%. Соответственно намечен и рост  фонда оплаты труда, который составит в 2018 году 193 610 тыс.рублей, а в 2019г. – 199 520 тыс.рублей. На темп роста (103,1%) повлияло повышение заработной платы на предприятиях, поэтапное доведение ее до среднеотраслевого уровня. Следует отметить, что фонд оплаты труда формируется не только за счет деятельности предприятий, расположенных на территории Бжедуховского сельского поселения, но также за счет обособленных подразделений, ведущих временную деятельность и зарегистрированных в ИФНС по г.Белореченску. В основном это строительные организации. Номинальная начисленная среднемесячная заработная плата составляет 18,4 тыс.рублей, имеет тенденцию ежегодного прироста.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ействующим предприятиям-недропользователям и промышленным предприятиям ситуация сложилась не лучшим образом. ООО «НИКА-2» приостановило свою деятельность по причине невостребованности продукции. Добыча песка с 2016 года не производилась. В связи с произошедшей сменой пользователей и руководства  на перспективу ожидается возобновление производственной деятельности по добыче песка. Производственная деятельность Цеха № 17 ОАО «Тихорецкий машиностроительный завод им.В.В.Воровского» по производству кирпича также приостановлена с 2016 года. На прогнозируемый период производство кирпича не планируется.  В 2016 г. начал свою производственную деятельность завод по производству крепежных изделий (ООО «РосМет»), который претерпел финансовые трудности и прекратил свою деятельность.  На перспективу ожидается смена собственника предприятия и возобновление деятельности завода по производству крепежных изделий. Начиная с 2017 года производство и обеспечение электрической энергией значится по данным статистики по месту нахождения электростанций в разрезе сельских поселений. По Бжедуховскому сельскому поселению производство электрической энергии представлено ООО «ЛУКОЙЛ-Экоэнерго» (Белореченская ГЭС). Произведено электрической энергии в 2018 годуожидается  на 235 964 тыс.рублей, прогноз на 2019г. на 333330 тыс.рублей, или на 41,3 % больше.</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продукции сельского хозяйства представлен продукцией ООО «Овощи Краснодарского края», ООО «Полевод», ООО «Белый сад», крестьянских хозяйств и личных подсобных хозяйств.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ООО «Овощи Краснодарского края» сбор тепличной овощной продукции (томаты) производится с площади  32 га. Предприятие планирует собрать в 2018г. овощей в количестве  8 200 тонн, что ниже прошлогоднего на 1500 тонн. Причина – переход на монокультуру (томаты), которые в летний сезон востребованы меньше грунтовых. Производство основных видов продукции ООО «Полевод» в текущем году составит:</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зерно 1 900 тонн;</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кукуруза  100 тонн;</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подсолнечник 100 тонн. Показатели по всем культурам на уровне прошлогодних, несмотря на плохие погодные условия (засух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тся в 2018 году получить  продукции от сельскохозяйственных организаций на сумму 403 670,0 тыс.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ые подсобные хозяйства остаются существенным подспорьем для жителей Бжедуховского сельского поселения. В  ЛПХ занято 64,4 % трудоспособного населения, или 1 243 человек. Ежегодно объем производимой продукции сельского хозяйства в личных подсобных хозяйствах увеличивается  и  к  2019 г. ожидается  получить  продукции от ЛПХ на сумму 112 940,0 тыс. рублей. Более половины подворий, занимающихся ЛПХ, производят продукцию для реализации, что дает возможность населению ежегодно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увеличивать среднемесячные доходы от ЛПХ, которые в 2019г. составят 8,1 тыс.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ное работниками администрации анкетирование подворий показало, что основная часть населения обеспечивает себя сельскохозяйственной продукцией собственного производства. В последние годы проявляется интерес к строительству теплиц, выращиванию овощей закрытого грунта (огурцов). На данный момент количество теплиц составляет 10 единиц, площадью 2500 кв.м.</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крупного рогатого скота в ЛПХ стабильна и сохраняется на уровне 351 головы, в том числе коровы- 260 голов. Также сохраняется и несколько увеличивается поголовье овец, коз и птицы, производство яиц. Поголовье свиней в личных подсобных хозяйствах с 2018 года ликвидировано.</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ей Бжедуховского сельского поселения ведется постоянная работа по увеличению рабочих мест в поселении, по привлечению инвесторов,  оказывается содействие желающим развивать  личное подсобное хозяйство в плане выделения земельных участков, сенокосов и т.д.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розничной торговли, платных услуг населению (газоснабжение, электроснабжение, водоснабжение, проведение культурных мероприятий) имеют тенденцию ежегодного роста и составят в 2019 году:</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орот  розничной торговли – 235,8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ъем платных услуг населению – 33,3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ы инвестиций в основной капитал за счет всех источников финансирования составят в 2018 году 41,3 млн. руб., в том числе укрепление материально-технической базы ООО «Овощи Краснодарского края» в сумме 41,3 млн. рублей (строительство сооружений). С 2019г. вложение инвестиций в основной капитал планируется только за счет средств местного бюджета - строительство тротуаров в ст.Бжедуховской по ул.Красной, Широкой, Восточно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социальной сферы на ближайшие годы также имеют положительную динамику – планируется  ежегодный дополнительный ввод в эксплуатацию жилых домов. В 2018 году планируется сдать в эксплуатацию общей площади 426 кв.м. Планируется в 2019 году ввести жилых домов, построенных населением, общей площадью 0,4 тыс. кв.м, что позволит увеличить обеспеченность жильем населения до 16 кв. м на человек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ность спортивными сооружениями в поселении сохраняется на прежнем уровне 4 323 кв. метров на 1 тысячу населения, удельный вес населения, занимающегося спортом, увеличивается и составит в 2019 году 12,8%.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Бжедуховском сельском поселении уделяется внимание развитию малого предпринимательства. Ежегодно разрабатываются мероприятия на его поддержку, в рамках которых предусмотрено проведение мероприятий по вовлечению населения, учебе и обмену опытом, выделяются бюджетные средства на приобретение информационных стендов.  Количество субъектов малого предпринимательства стабильно и составит в 2019г. 52 ед. При этом численность работников малых предприятий составляет 147 человек, сумма расходов бюджетных средств на 1 малое предприятие в рамках муниципальной целевой программы – 96 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организаций, зарегистрированных на территории сельского поселения, составляет  67 единиц, в том числе 1 – государственной формы собственности (психоневрологический интернат), 13- муниципальной формы собственности (администрация, Совет, МБУ ЦКРЦ, МБУ Библиотека, 3 школы, 1 больница, 3 ФАПа, 2 детских сада), 12 – частной формы собственности (ООО «Цех № 17», ООО «Овощи Краснодарского края», ООО «РосМет», ООО «Белый сад», ООО «Полевод», 4 крестьянских хозяйства и др.), 41 индивидуальных предпринимателей.</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ная обеспеченность населения в Бжедуховском сельском поселении находится на удовлетворительном уровне и развивается в плане увеличения протяженности освещенных улиц, водопроводных сетей, дальнейшей газификацией  жилых квартир. Численность газифицированных домовладений в 2018 году составляет 425 единиц, или 39%.</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увеличивается протяженность отремонтированных дорог местного значения, в том числе с твердым покрытием. В 2019 году эти показатели составят соответственно 2,5 км и 0,5 км. Ежегодно проводится техническое обслуживание системы уличного освещения, производится замена выбывших из строя светильников.</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оказателей индикативного плана социально-экономического развития Бжедуховского сельского поселения Белореченского района обеспечит положительную динамику развития промышленного производства, сельского хозяйства, потребительского рынка, развитие и укрепление социальной сферы, тенденцию роста уровня жизни и благосостояния населения.</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глава Бжедуховского сельского поселения Белореченского района направляет в Совет депутатов Бжедуховского сельского поселения Белореченского района отчет о выполнении показателей индикативного плана социально-экономического развития Бжедуховского сельского поселения Белореченского район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Глава Бжедухо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Белореченского района                                                                    В.А.Схапцежук</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Без интервала Знак"/>
    <w:qFormat/>
    <w:rPr>
      <w:rFonts w:eastAsia="Calibri"/>
      <w:sz w:val="22"/>
      <w:szCs w:val="22"/>
      <w:lang w:val="ru-RU" w:bidi="ar-SA"/>
    </w:rPr>
  </w:style>
  <w:style w:type="character" w:styleId="2">
    <w:name w:val="Основной текст с отступом 2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8"/>
    </w:rPr>
  </w:style>
  <w:style w:type="paragraph" w:styleId="Style16">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17:00Z</dcterms:created>
  <dc:creator>user</dc:creator>
  <dc:description/>
  <cp:keywords/>
  <dc:language>en-US</dc:language>
  <cp:lastModifiedBy>OnE</cp:lastModifiedBy>
  <cp:lastPrinted>2018-10-25T14:20:00Z</cp:lastPrinted>
  <dcterms:modified xsi:type="dcterms:W3CDTF">2018-12-17T06:21:00Z</dcterms:modified>
  <cp:revision>186</cp:revision>
  <dc:subject/>
  <dc:title> </dc:title>
</cp:coreProperties>
</file>